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inline distT="0" distB="0" distL="0" distR="0">
            <wp:extent cx="3051175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205</wp:posOffset>
                </wp:positionH>
                <wp:positionV relativeFrom="paragraph">
                  <wp:posOffset>9525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-Lab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iner Kolb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tzelsgasse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-99759 Rehung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+49 89 14882277-7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it-IT"/>
                                </w:rPr>
                                <w:t>info@K-Lab-Development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7.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-Lab Develo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iner Kolbe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tzelsgasse 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-99759 Rehung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x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+49 89 14882277-78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it-IT"/>
                          </w:rPr>
                          <w:t>info@K-Lab-Development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ldschutz P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ldschutz  ermöglicht es, Fotos, Bilder und Grafiken zu schützen und zu kennzeichnen. Es lassen sich damit beliebige, auch mehrzeilige sichtbare und nicht sichtbare Texte (Copyrightinfo) oder Grafiklogos in Bilder einblen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 dient einerseits zur Sicherung Ihres Urheberrechts, denn die sichtbare Kennzeichnung Ihrer Grafiken ist eine effiziente Methode, um Kopien zu verhindern und ein offener Copyright-Vermerk schreckt Diebe ab. Andererseits ist Bildschutz auch ideal dazu geeignet, um digitalen Urlaubsfotos mit Datumseinblendungen o.ä. versehen, bevor diese weitergeb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weiteren ist diese Software als Konvertierungsprogramm einsetzbar. Es lassen sich damit Dateien im Format TIFF, GIF, JPG, BMP, PNG und WMF in das Format JPG, GIF, BMP oder PNG umwandel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Konvertierung mit oder ohne Wasserzeichen kann manuell (einzeln ) oder vollautomatisch im Stapel durchgefüh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s Programm ist ein unentbehrliches Werkzeug für Grafikdesigner, Fotografen und alle, die Fotos oder Grafiken digital weitergeben oder im Web veröffentlich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wichtigsten Eigenschaften von Bildschutz sind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ehrzeilige Text- oder Grafikeinblendungen in Einzelbilde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utomatische Text- oder Grafikeinblendungen in eine Gruppe von Bilder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reie Definition der Wasserzeicheneinstellungen Verwendung von Text- oder Grafikwasserzeich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nuelle oder automatische Konvertierung in andere Grafikforma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Verarbeitung aller gängigen Grafikformate wie BMP, GIF, JPG, WMF, EMF und P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reie Definition der Texte, der Zeichengröße, der Zeichenfarbe und der Schriftar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reie Positionierung des Wasserzeichens an neun vordefinierten Stellen und beliebig einstellbarer Seitenrand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ufenlos einstellbare Transparenz der Text- wie auch der Grafikwasserzeich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nuelle oder automatische Erstellung von Thumbnai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PTC-kompatibel, Bildmetadaten können in geschützte Bilder übernommen we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Einstellungen lassen sich speichern und wieder laden. Schneller und viel einfacher als mit jedem Grafikprogramm können Sie mit Bildschutz Wasserzeichen in Ihre Bilder, Grafiken und Fotos einfügen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-Lab-Development.de" TargetMode="External"/><Relationship Id="rId4" Type="http://schemas.openxmlformats.org/officeDocument/2006/relationships/hyperlink" Target="mailto:info@K-Lab-Developmen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3:38:00Z</dcterms:created>
  <dc:creator>Bill Clinton</dc:creator>
  <dc:description/>
  <dc:language>en-US</dc:language>
  <cp:lastModifiedBy>Bill Clinton</cp:lastModifiedBy>
  <cp:lastPrinted>2002-01-19T23:45:00Z</cp:lastPrinted>
  <dcterms:modified xsi:type="dcterms:W3CDTF">2002-08-17T13:38:00Z</dcterms:modified>
  <cp:revision>2</cp:revision>
  <dc:subject/>
  <dc:title>Die Nutzung des richtigen Content</dc:title>
</cp:coreProperties>
</file>