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drawing>
          <wp:inline distT="0" distB="0" distL="0" distR="0">
            <wp:extent cx="3051175" cy="111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7205</wp:posOffset>
                </wp:positionH>
                <wp:positionV relativeFrom="paragraph">
                  <wp:posOffset>95250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-Lab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iner Kolb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tzelsgasse 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-99759 Rehung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+49 89 14882277-7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it-IT"/>
                                </w:rPr>
                                <w:t>info@K-Lab-Development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0.7pt;mso-wrap-distance-left:9.05pt;mso-wrap-distance-right:9.05pt;mso-wrap-distance-top:0pt;mso-wrap-distance-bottom:0pt;margin-top:7.5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-Lab Develop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iner Kolbe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tzelsgasse 4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-99759 Rehunge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ax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+49 89 14882277-78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it-IT"/>
                          </w:rPr>
                          <w:t>info@K-Lab-Development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triebsfreigabe für die Produkt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schutz Pro (http://www.bildschutz.de/)</w:t>
      </w:r>
    </w:p>
    <w:p>
      <w:pPr>
        <w:pStyle w:val="Heading2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ntentWizard (http://www.contentwizard.de/)</w:t>
      </w:r>
    </w:p>
    <w:p>
      <w:pPr>
        <w:pStyle w:val="Heading2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Bulkmail easy (http://www.k-lab-development.de/)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ckinspector (http:/www.stocinspector.de/)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ch gestatte hiermit, eine unbegrenzte Anzahl Kopien der Freeware- und/oder Testversionen der oben genannten Produkte sowie Folgeversionen ohne weitere Rückfrage bei mir, für Pressezwecke herzustellen und Online oder auf CD-ROMs zu verbreiten. Für Sharewareprogramme gilt dies nur in der unregistrierten Version. Für den Vertrieb der Freeware- und/oder Testversionen sind keine Lizenzabgaben an mich zu entrichten. Die Softwarebeschreibungen dürfen auszugsweise oder vollständig verwendet werden, um das bzw. die Programme vorzustell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verfüge über die erforderlichen Rechte, um diese Nutzungsgenehmigung zu ertei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ner Kolbec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nfo@k-lab-development.de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</w:pPr>
    <w:rPr>
      <w:rFonts w:ascii="Times New Roman" w:hAnsi="Times New Roman" w:cs="Times New Roman"/>
      <w:b w:val="false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-Lab-Development.de" TargetMode="External"/><Relationship Id="rId4" Type="http://schemas.openxmlformats.org/officeDocument/2006/relationships/hyperlink" Target="mailto:info@K-Lab-Development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3:23:00Z</dcterms:created>
  <dc:creator>Bill Clinton</dc:creator>
  <dc:description/>
  <dc:language>en-US</dc:language>
  <cp:lastModifiedBy>Bill Clinton</cp:lastModifiedBy>
  <cp:lastPrinted>2002-01-19T23:45:00Z</cp:lastPrinted>
  <dcterms:modified xsi:type="dcterms:W3CDTF">2002-08-17T13:23:00Z</dcterms:modified>
  <cp:revision>2</cp:revision>
  <dc:subject/>
  <dc:title>Die Nutzung des richtigen Content</dc:title>
</cp:coreProperties>
</file>